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Wybrać zdania poprawnie charakteryzujące różne procesy projektow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oces przyrostowy sprzyja zwiększeniu udziału klienta w projekcie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jest ważnym elementem fazy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przyrostowy szybciej niż kaskadowy dochodzi do fazy testowania ko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 procesie przyrostowym nie powstaje plan testów akceptacyjnych.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analizy,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kaskadowego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stalenie architektury oprogramowania następuje w fazie projektu wstępnego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wdrożenia obejmuje ustalenie optymalnej architektury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fazie projektu szczegółowego definiuje się funkcje wykonywane przez program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aza analizy jest poświęcona na badanie możliwych architektur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funkcje wykonywane przez program ustala się podczas fazy analizy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osób budowy programu ustala się podczas projekt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Model COCOMO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ozwala wyznaczyć spodziewany czas trwania projektu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bazy danych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ą niezawodność progra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ą pracochłonność projekt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wyznaczyć spodziewany rozmiar programu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Zaznacz wszystkie zdania poprawnie charakteryzujące proces testow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odzwierciedla wyniki analiz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odzwierciedla wyniki projek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jest elementem weryfikacji projektu szczegółoweg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jest podstawową metodą oceny poprawności progra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nie może zagwarantować poprawności program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Zaznaczyć wszystkie zdania charakteryzujące proces weryfikacji i oceny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zybkie makietowanie umożliwia ocenę wyników analizy metodą testowa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babilistyczne modele procesu testowania służą weryfikacji projekt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spekcje i przeglądy są metodą weryfikacji projekt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lan testów akceptacyjnych powinien powstać przed rozpoczęciem projektowa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metoda zasiewu pozwala ocenić oczekiwany czas poprawnej pracy programu. 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20</wp:posOffset>
                </wp:positionH>
                <wp:positionV relativeFrom="paragraph">
                  <wp:posOffset>12065</wp:posOffset>
                </wp:positionV>
                <wp:extent cx="3112770" cy="9042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904320"/>
                          <a:chOff x="0" y="0"/>
                          <a:chExt cx="3112920" cy="904320"/>
                        </a:xfrm>
                      </wpg:grpSpPr>
                      <wps:wsp>
                        <wps:cNvSpPr txBox="1"/>
                        <wps:spPr>
                          <a:xfrm>
                            <a:off x="57924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1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3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61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89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5444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144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3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08000"/>
                            <a:ext cx="289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108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99160" y="217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5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8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1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298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.95pt;width:245.1pt;height:71.2pt" coordorigin="512,19" coordsize="4902,14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24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2;top:132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3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418" to="2791,4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589" to="2791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2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5;top:47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9,532" to="1423,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11;top:19;width:307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4;top:2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9,541" to="484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33;top:189;width:454;height:286">
                  <v:shape id="shape_0" stroked="f" o:allowincell="f" style="position:absolute;left:3589;top:18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1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33;top:190;width:284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18,361" to="4843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7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44;top:9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704" to="3134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1159" to="4843,11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7;top:115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588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;top:1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6,238" to="910,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4;top: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automat rozpoczyna pracę w stanie A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diagram jest błędny (jeśli tak, to zaznaczyć na rysunku błędny element).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 lub B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C i D są równoległe,</w:t>
      </w:r>
    </w:p>
    <w:p>
      <w:pPr>
        <w:pStyle w:val="Normal"/>
        <w:spacing w:before="12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928495" cy="1955800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1955880"/>
                          <a:chOff x="0" y="0"/>
                          <a:chExt cx="1928520" cy="1955880"/>
                        </a:xfrm>
                      </wpg:grpSpPr>
                      <wps:wsp>
                        <wps:cNvSpPr/>
                        <wps:spPr>
                          <a:xfrm>
                            <a:off x="353520" y="94500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82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2268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782280"/>
                            <a:ext cx="10656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194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22688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95600" cy="94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" y="0"/>
                              <a:ext cx="789840" cy="9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jaz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ilnik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edkosc: re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azda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op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8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7880" y="172800"/>
                            <a:ext cx="80064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8002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rm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ad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rzelaj( )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1397160"/>
                            <a:ext cx="79812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0"/>
                              <a:ext cx="7898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oł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ncerz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312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151.85pt;height:154pt" coordorigin="4140,0" coordsize="3037,30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697;top:1488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69,1704" to="4769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2,1932" to="5642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69;top:1232;width:167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41,1448" to="6541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1,1932" to="6544,1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40;top:0;width:1254;height:1488">
                  <v:shape id="shape_0" fillcolor="white" stroked="t" o:allowincell="f" style="position:absolute;left:4149;top:0;width:1243;height:1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jaz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ilnik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edkosc: re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azda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op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40,328" to="5371,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920" to="5371,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16;top:272;width:1260;height:960">
                  <v:shape id="shape_0" fillcolor="white" stroked="t" o:allowincell="f" style="position:absolute;left:5917;top:272;width:125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rmat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ad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rzelaj(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916,632" to="7147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88;top:2200;width:1257;height:880">
                  <v:shape id="shape_0" fillcolor="white" stroked="t" o:allowincell="f" style="position:absolute;left:5001;top:2200;width:1243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oł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ncerz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88,2536" to="6235,2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4"/>
        </w:rPr>
        <w:t>7.</w:t>
        <w:tab/>
        <w:t>Dany pojęciowy diagram kl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zaproponować diagram implementacyjny (implementacja w Java):</w:t>
      </w:r>
    </w:p>
    <w:p>
      <w:pPr>
        <w:pStyle w:val="Normal"/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color w:val="808000"/>
          <w:szCs w:val="24"/>
        </w:rPr>
      </w:pPr>
      <w:r>
        <w:rPr>
          <w:color w:val="808000"/>
          <w:szCs w:val="24"/>
        </w:rPr>
      </w:r>
    </w:p>
    <w:p>
      <w:pPr>
        <w:pStyle w:val="Normal"/>
        <w:spacing w:before="120" w:after="120"/>
        <w:ind w:left="360" w:hanging="360"/>
        <w:rPr/>
      </w:pPr>
      <w:r>
        <w:rPr/>
        <w:t>8.</w:t>
        <w:tab/>
      </w:r>
      <w:r>
        <w:rPr>
          <w:u w:val="single"/>
        </w:rPr>
        <w:t>Użytkownik</w:t>
      </w:r>
      <w:r>
        <w:rPr/>
        <w:t xml:space="preserve"> wybiera w </w:t>
      </w:r>
      <w:r>
        <w:rPr>
          <w:u w:val="single"/>
        </w:rPr>
        <w:t>aplikacji</w:t>
      </w:r>
      <w:r>
        <w:rPr/>
        <w:t xml:space="preserve"> opcję wydruku pliku. Wydrukiem steruje </w:t>
      </w:r>
      <w:r>
        <w:rPr>
          <w:u w:val="single"/>
        </w:rPr>
        <w:t>serwer</w:t>
      </w:r>
      <w:r>
        <w:rPr/>
        <w:t xml:space="preserve"> drukowania, który albo wysyła plik do </w:t>
      </w:r>
      <w:r>
        <w:rPr>
          <w:u w:val="single"/>
        </w:rPr>
        <w:t>drukarki</w:t>
      </w:r>
      <w:r>
        <w:rPr/>
        <w:t xml:space="preserve"> (jeśli ta jest wolna) albo do </w:t>
      </w:r>
      <w:r>
        <w:rPr>
          <w:u w:val="single"/>
        </w:rPr>
        <w:t>kolejki</w:t>
      </w:r>
      <w:r>
        <w:rPr/>
        <w:t xml:space="preserve"> (jeśli drukarka jest zajęta). Narysować diagram sekwencji (</w:t>
      </w:r>
      <w:r>
        <w:rPr>
          <w:i/>
          <w:lang w:val="en-US"/>
        </w:rPr>
        <w:t>sequence diagram</w:t>
      </w:r>
      <w:r>
        <w:rPr/>
        <w:t>) obrazujący współpracę wymienionych obiektów.</w:t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9.</w:t>
        <w:tab/>
      </w:r>
      <w:r>
        <w:rPr>
          <w:u w:val="single"/>
        </w:rPr>
        <w:t>Użytkownik</w:t>
      </w:r>
      <w:r>
        <w:rPr/>
        <w:t xml:space="preserve"> systemu IACS wybiera w </w:t>
      </w:r>
      <w:r>
        <w:rPr>
          <w:u w:val="single"/>
        </w:rPr>
        <w:t>oknie</w:t>
      </w:r>
      <w:r>
        <w:rPr/>
        <w:t xml:space="preserve"> aplikacji opcję zapamiętania wniosku rolnika o dopłatę. Treść wniosku jest sprawdzana przez program </w:t>
      </w:r>
      <w:r>
        <w:rPr>
          <w:u w:val="single"/>
        </w:rPr>
        <w:t>kontrolera</w:t>
      </w:r>
      <w:r>
        <w:rPr/>
        <w:t xml:space="preserve">, który zapamiętuje wniosek w </w:t>
      </w:r>
      <w:r>
        <w:rPr>
          <w:u w:val="single"/>
        </w:rPr>
        <w:t>bazie</w:t>
      </w:r>
      <w:r>
        <w:rPr/>
        <w:t xml:space="preserve"> danych (jeśli jest on poprawny) lub wyświetla komunikat (jeśli wniosek zawiera błędy). Operacja zapisu w bazie jest rejestrowana przez program </w:t>
      </w:r>
      <w:r>
        <w:rPr>
          <w:u w:val="single"/>
        </w:rPr>
        <w:t>rejestratora</w:t>
      </w:r>
      <w:r>
        <w:rPr/>
        <w:t>. Narysować diagram współdziałania (</w:t>
      </w:r>
      <w:r>
        <w:rPr>
          <w:i/>
          <w:lang w:val="en-US"/>
        </w:rPr>
        <w:t>collaboration diagram</w:t>
      </w:r>
      <w:r>
        <w:rPr/>
        <w:t>) obrazujący współpracę wymienionych obiektów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color w:val="808000"/>
          <w:szCs w:val="24"/>
        </w:rPr>
      </w:pPr>
      <w:r>
        <w:rPr>
          <w:color w:val="808000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IO0601rtest1b.doc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17:00Z</dcterms:created>
  <dc:creator>Krzysztof Sacha</dc:creator>
  <dc:description/>
  <dc:language>en-US</dc:language>
  <cp:lastModifiedBy>Krzysztof Sacha</cp:lastModifiedBy>
  <dcterms:modified xsi:type="dcterms:W3CDTF">2006-06-13T16:19:00Z</dcterms:modified>
  <cp:revision>3</cp:revision>
  <dc:subject/>
  <dc:title>Nazwisko</dc:title>
</cp:coreProperties>
</file>